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szCs w:val="20"/>
                  <w:u w:val="single"/>
                </w:rPr>
                <w:t xml:space="preserve">Asian Journal of Arts, Humanities and Social Studies 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HSS_13684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CHEMA ACTIVATION THROUGH PRE-READING: LINKING TASK-BASED ACTIVITIES TO READING COMPREHENSION UNDER THE CBC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1. Reading comprehension skills are very important for language development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. 'Task-Based Pre-Reading Activities' is one of the important approaches to teacing English as a foreign language or second language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3. Examining the relationships between Task-Based Pre-Reading Activities and Kenyan students' reading comprehension skills is necessary for language instruction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4. This research provides important insights for the role of task-based teaching acivities in language development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of the article is not suitable. Here, I suggest the following title: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Effect off Task-Based Pre-Reading Activities on Reading Comprehension Under the CompetencyBased Curriculum (CBC) in Kenyan Primary School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/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I have revised the title with all the reviewers’ remarks in mind to read; </w:t>
            </w:r>
            <w:r>
              <w:rPr>
                <w:rFonts w:cs="Arial" w:ascii="Arial" w:hAnsi="Arial"/>
                <w:b/>
                <w:sz w:val="20"/>
                <w:szCs w:val="20"/>
              </w:rPr>
              <w:t>Schema Activation and Task-Based Pre-Reading: A Correlational Study of Reading Comprehension in Kenyan Competency Based Curriculum Framework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of the article is comprehensive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manuscript is scientifically correct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references are sufficient and recent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language / English quality of the article is suitable for scholary communications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This study is very important for applied linguistics and education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AJAHS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0T12:54:00Z</dcterms:created>
  <dc:creator>anonymous</dc:creator>
  <dc:description/>
  <cp:keywords/>
  <dc:language>en-US</dc:language>
  <cp:lastModifiedBy>Editor-90</cp:lastModifiedBy>
  <dcterms:modified xsi:type="dcterms:W3CDTF">2025-09-22T10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605ff1a-d62b-4a98-a299-45edd0bb1c1b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